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UGOSLAVIAN ADBOARDS (UPDA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d by  Slavi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 ;  Copy all the files and paste them into ENVIRO folder in your FIFA 2001 dire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avi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CT: SPRCIC@cfl.r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